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 БЕЛОРЕЧЕН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8.08.2016                                                                                                                        № 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Шко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43" w:hanging="0"/>
        <w:jc w:val="center"/>
        <w:rPr>
          <w:rFonts w:eastAsia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</w:rPr>
        <w:t>О внесении изменений в постановление администрации Школьненского сельского поселения Белореченского района от 26 декабря 2013 года №151 «Об утверждении  программы « Устойчивое развитие сельских территорий                                  Школьненского сельского поселения Белореченского района на               2014-2017 годы и на период до 2020 года»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Times New Roman"/>
          <w:bCs/>
          <w:color w:val="000000"/>
          <w:sz w:val="28"/>
          <w:szCs w:val="28"/>
        </w:rPr>
        <w:t xml:space="preserve">С целью    уточнения   объемов      финансирования     целевой       программы 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« Устойчивое развитие сельских территорий на 2014-2017 годы и на период до 2020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Times New Roman"/>
          <w:bCs/>
          <w:color w:val="000000"/>
          <w:sz w:val="28"/>
          <w:szCs w:val="28"/>
        </w:rPr>
        <w:t>1. Внести изменения в приложение муниципальной ведомственной целевой программы «Устойчивое развитие сельских территорий Школьненского сельского поселения Белореченского района на 2014-2017 годы и на период до 2020 года», изложив его в новой редакции:</w:t>
      </w:r>
    </w:p>
    <w:p>
      <w:pPr>
        <w:pStyle w:val="ConsNormal"/>
        <w:widowControl/>
        <w:tabs>
          <w:tab w:val="clear" w:pos="708"/>
          <w:tab w:val="left" w:pos="84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Школьненского сельского поселения Белореченского района (Леник) обеспечить финансирование мероприятий в пределах средств, предусмотренных в бюджете Школьне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hd w:fill="FFFFFF" w:val="clear"/>
        <w:spacing w:lineRule="exact" w:line="274"/>
        <w:ind w:left="14" w:right="-1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" w:right="-1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color w:val="000000"/>
          <w:sz w:val="28"/>
          <w:szCs w:val="28"/>
        </w:rPr>
        <w:t xml:space="preserve">Глава  Школьненского сельского поселения    </w:t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       В.Н. Лантратов</w:t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5245" w:leader="none"/>
          <w:tab w:val="left" w:pos="5400" w:leader="none"/>
          <w:tab w:val="left" w:pos="558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08.08.2016 № 98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ограмма «Устойчивое развитие сельских территорий Школьненского сельского поселения Белореченского района на 2014-2017 годы и на период до 2020 года» </w:t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АСПОРТ </w:t>
        <w:tab/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граммы «Устойчивое развитие сельских территорий Школьненского сельского поселения Белореченского района на 2014-2017 годы и на период до 2020 год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3"/>
        <w:gridCol w:w="5977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pacing w:val="-1"/>
                <w:sz w:val="28"/>
                <w:szCs w:val="28"/>
              </w:rPr>
              <w:t>Устойчивое развитие сельских территорий Школьненского сельского поселения Белореченского района на 2014-2017 годы и на период до 2020 года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я Правительства Российской Федерации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sz w:val="28"/>
                  <w:szCs w:val="28"/>
                </w:rPr>
                <w:t>от 30 ноября 2010 г. N 2136-р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rFonts w:ascii="Times New Roman" w:hAnsi="Times New Roman" w:cs="Times New Roman"/>
                  <w:sz w:val="28"/>
                  <w:szCs w:val="28"/>
                </w:rPr>
                <w:t>от 8 ноября 2012 г. N 2071-р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Школьненского сельского поселения Белореченского района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водопровода с.Леонтьевского,х.Привольного, х.Новосёловского и с.Новоалексеевско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провода высокого и низкого давления х.Лантрат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учреждений культурно-досугового тип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провода высокого и низкого давления х.Большого Бродового, х.Среднего Дукмасова и х.Малого Дукмасов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ие потребностей сельского населения, в том числе молодых семей и молодых специалистов, в благоустроенном жилье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2014-2017 годы и на период до 2020 год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уровня газифик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жилищных условий жителей Школьненского сельского поселения Белорече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 экологической обстановки на территории Школьненского сельского поселения Белореченского района. 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нансовое обеспечение и контроль за выполнение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</w:tr>
      <w:tr>
        <w:trPr>
          <w:trHeight w:val="169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роительство газопровода    низкого давления с. Леонтьевского, х. Привольного и х. Новоселовского Белореченского района (2016 г)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 - 4 5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Школьненского сельского поселения Белореченского района– 650,0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 – 1 3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-  6 500,0 тыс. руб</w:t>
            </w:r>
          </w:p>
        </w:tc>
      </w:tr>
      <w:tr>
        <w:trPr>
          <w:trHeight w:val="169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оительство газопровода    низкого давления с. Леонтьевского, х. Привольного и х. Новоселовского Белореченского района (2017 г)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 и краевой бюджет - 2 70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Школьненского сельского поселения Белореченского района–  387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селения –  77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- 3 866,0 тыс. руб.</w:t>
            </w:r>
          </w:p>
        </w:tc>
      </w:tr>
      <w:tr>
        <w:trPr>
          <w:trHeight w:val="169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Строительство газопровода высокого давления х. Лантратова (2018 г)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 -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Школьненского сельского поселения Белореченского района– 5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 –     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-  500 тыс. руб</w:t>
            </w:r>
          </w:p>
        </w:tc>
      </w:tr>
      <w:tr>
        <w:trPr>
          <w:trHeight w:val="169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оительство газопровода низкого давления х.Лантратова (2018 г)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 -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Школьненского сельского поселения Белореченского района–500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 –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-500 тыс. руб</w:t>
            </w:r>
          </w:p>
        </w:tc>
      </w:tr>
      <w:tr>
        <w:trPr>
          <w:trHeight w:val="169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Ремонт учреждений культурно-досугового типа (2019 г)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 -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Школьненского сельского поселения Белореченского района– 500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 –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-  500 тыс. руб</w:t>
            </w:r>
          </w:p>
        </w:tc>
      </w:tr>
      <w:tr>
        <w:trPr>
          <w:trHeight w:val="169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троительство газопровода высокого давления х.Большого Бродового, х.Среднего Дукмасова и х.Малого Дукмасова (2019 г)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 -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Школьненского сельского поселения Белореченского района–500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 –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- 500 тыс. руб</w:t>
            </w:r>
          </w:p>
        </w:tc>
      </w:tr>
      <w:tr>
        <w:trPr>
          <w:trHeight w:val="169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троительство газопровода низкого давления х.Большого Бродового, х.Среднего Дукмасова и х.Малого Дукмасова (2020 г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 –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 -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Школьненского сельского поселения Белореченского района–500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 –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-500 тыс. руб</w:t>
            </w:r>
          </w:p>
        </w:tc>
      </w:tr>
      <w:tr>
        <w:trPr>
          <w:trHeight w:val="70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исполнением 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осущест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ьненского сельского поселения Белореченс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Механизм реализации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ализация мероприятия осуществляется в соответствии с мероприятиями  по газификации населенных пунктов Школьненского сельского поселения Белореченского района на </w:t>
      </w:r>
      <w:r>
        <w:rPr>
          <w:bCs/>
          <w:spacing w:val="-1"/>
          <w:sz w:val="28"/>
          <w:szCs w:val="28"/>
        </w:rPr>
        <w:t>2014-2017 годы и на период до 2020 год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кольнен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федерального бюджета на софинансирование мероприятий Программы.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газификации населенных пунктов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Белореченского района на </w:t>
      </w:r>
      <w:r>
        <w:rPr>
          <w:bCs/>
          <w:spacing w:val="-1"/>
          <w:sz w:val="28"/>
          <w:szCs w:val="28"/>
        </w:rPr>
        <w:t>2014-2017 годы и на период до 2020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граждан, проживающих в сельской местности, в том числе молодых семей и молодых специалис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нтовая поддержка местных инициатив граждан, проживающих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и популяризация достижений в сфере развития сельских террито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учно-методическое обеспечение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2160"/>
        <w:gridCol w:w="1440"/>
        <w:gridCol w:w="1260"/>
        <w:gridCol w:w="108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014-2017 годы и на период до 2020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 с. Леонтьевского, х. Привольного и х. Новоселовского Белореченского района 1-я очередь строительства 2-й этап 2016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газопроводов низкого дав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 с. Леонтьевского, х. Привольного и х. Новоселовского Белореченского района 1-я очередь строительства 2-й этап 201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газопроводов низкого дав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6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 х.Лантратова 2018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высокого, низко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реждений культурно-досугового типа 2019г Газоснабжение х.Большого Бродового, х.Среднего Дукмасова и х.Малого Дукмасова 2019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луб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высо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 х.Большого Бродового, х.Среднего Дукмасова и х.Малого Дукмасова 2020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низко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2 866,0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ЛОМе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eastAsia="Times New Roman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rant.krasnodar.ru/document?id=2073544&amp;sub=0" TargetMode="External"/><Relationship Id="rId4" Type="http://schemas.openxmlformats.org/officeDocument/2006/relationships/hyperlink" Target="http://garant.krasnodar.ru/document?id=70155950&amp;sub=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43:00Z</dcterms:created>
  <dc:creator>USER</dc:creator>
  <dc:description/>
  <cp:keywords/>
  <dc:language>en-US</dc:language>
  <cp:lastModifiedBy>USER</cp:lastModifiedBy>
  <cp:lastPrinted>2017-04-05T17:11:00Z</cp:lastPrinted>
  <dcterms:modified xsi:type="dcterms:W3CDTF">2017-04-05T14:14:00Z</dcterms:modified>
  <cp:revision>16</cp:revision>
  <dc:subject/>
  <dc:title> </dc:title>
</cp:coreProperties>
</file>